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стоянии общего имущества собственников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 в многоквартирном доме,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щегося объектом конкурс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сведения о многоквартирном дом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Адрес многоквартирного дома 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Вологодская обл., Череповецкий р-он, с. Нелазское, ул. Центральная, д.32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адастровый номер многоквартирного дома (при его наличии)  35:22:0114007:509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, тип постройки ____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од постройки _________1970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износа по данным государственного технического учета ____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фактического износа 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последнего капитального ремонта __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визиты правового акта о признании многоквартирного дома аварийным и подлежащим сносу 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этажей________2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одвала _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Наличие цокольного этажа 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мансарды 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мезонина 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Количество квартир ___12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нежилых помещений, не входящих в состав общего имущества __________________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Реквизиты правового акта о признании всех жилых помещений в многоквартирном доме непригодными для проживания _______________________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i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жилых помещений, признанных непригодными для  проживания (с указанием реквизитов правовых  актов о признании жилых помещений непригодными для проживания)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ительный объем _____куб.м.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лощадь   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многоквартирного дома с лоджиями, балконами, шкафами, коридорами и лестничными клетками     кв.м.</w:t>
      </w:r>
    </w:p>
    <w:p>
      <w:pPr>
        <w:pStyle w:val="Style16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 жилых помещений (общая площадь квартир)  522,0 кв.м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нежилых помещений (общая площадь нежилых помещений, не входящих в состав общего имущества в многоквартирном доме) _______0_________ кв.м.    </w:t>
      </w:r>
    </w:p>
    <w:p>
      <w:pPr>
        <w:pStyle w:val="Style16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 помещений общего пользования (общая площадь нежилых помещений входящих в состав общего имущества в многоквартирном доме) __0________________ кв.м.     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лестниц __________________2________________________ шт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борочная площадь лестниц (включая межквартирные  лестничные площадки) ____________________55,3___________________________  кв.м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борочная площадь общих коридоров ______________________   кв.м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рочная площадь других помещений общего пользования (включая технические этажи, чердаки, технические подвалы) 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в.м.    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земельного участка, входящего в состав общего имущества многоквартирного дома 1261 кв.м.</w:t>
      </w:r>
    </w:p>
    <w:p>
      <w:pPr>
        <w:pStyle w:val="Style18"/>
        <w:widowControl w:val="false"/>
        <w:numPr>
          <w:ilvl w:val="0"/>
          <w:numId w:val="3"/>
        </w:numPr>
        <w:autoSpaceDE w:val="false"/>
        <w:spacing w:lineRule="auto" w:line="240" w:before="0" w:after="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ская игровая площадка _________</w:t>
      </w:r>
    </w:p>
    <w:p>
      <w:pPr>
        <w:pStyle w:val="Style18"/>
        <w:widowControl w:val="false"/>
        <w:autoSpaceDE w:val="false"/>
        <w:spacing w:lineRule="auto" w:line="240" w:before="0" w:after="6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. Кадастровый номер земельного участка (при его наличии) 35:22:0114007:835  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состояние многоквартирного дома, включая пристройк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965"/>
        <w:gridCol w:w="2648"/>
        <w:gridCol w:w="2978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№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нструктивных элемент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элементов (материал стен, конструкция или система отделки и прочее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ный, ленточны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ые и внутренние капитальные стены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ородк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рпичные, гипсолитов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чердачные, междуэтажные, подвальные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обетонно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ш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фер, стропила и обрешетка деревянн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ы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мы, окна, двер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хие, створчатые, простые, филенчат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ка внутренняя, наружна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аска окон и дверей, оклейка обоям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ое, электрическое, санитарно-техническое и иное оборудование, ванны напольные, электротитаны, инженерные сети и оборудование, сети проводного радиовещания, сигнализация, мусоропровод, вентиляц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омовые инженерные коммуникации и оборудование для предоставления коммунальных услуг, электроснабжение, холодное и горячее водоснабжение, водоотведение, газоснабжение, отопление (от внешних котельных, от домовых котельных), печ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ыльца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</w:tbl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начальника управления строительства и </w:t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коммунального хозяйства</w:t>
        <w:tab/>
        <w:t xml:space="preserve">                А.В. Карпов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«_____»_______________  202  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77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06:59:00Z</dcterms:created>
  <dc:creator>Дмитрий Хл.стов</dc:creator>
  <dc:description/>
  <cp:keywords/>
  <dc:language>en-US</dc:language>
  <cp:lastModifiedBy>Алёна В. Карпова</cp:lastModifiedBy>
  <cp:lastPrinted>2023-02-16T11:49:00Z</cp:lastPrinted>
  <dcterms:modified xsi:type="dcterms:W3CDTF">2025-09-30T07:25:00Z</dcterms:modified>
  <cp:revision>5</cp:revision>
  <dc:subject/>
  <dc:title>Утверждаю</dc:title>
</cp:coreProperties>
</file>